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территориального планирования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 Общие положения</w:t>
      </w:r>
    </w:p>
    <w:p>
      <w:pPr>
        <w:pStyle w:val="Normal"/>
        <w:ind w:firstLine="720"/>
        <w:jc w:val="both"/>
        <w:rPr/>
      </w:pPr>
      <w:r>
        <w:rPr/>
        <w:t>В соответствии с градостроительным кодексом Российской Федерации, разработка документа территориального планирования направлена на определение назначения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объединений.</w:t>
      </w:r>
    </w:p>
    <w:p>
      <w:pPr>
        <w:pStyle w:val="Normal"/>
        <w:ind w:firstLine="720"/>
        <w:jc w:val="both"/>
        <w:rPr/>
      </w:pPr>
      <w:r>
        <w:rPr/>
        <w:t>Схема территориального планирования разработана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Хабаровского края и Ванин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Исходя из этого, главная цель территориального планирования Ванинского муниципального района Хабаровского края заключается в создании предпосылок повышения эффективности управления развитием территории входящих в район муниципальных образований за счет принятия градостроительных решений, которые будут способствов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лучшению условий жизнедеятельности населения, улучшению экологической обстановки, эффективному развитию инженерной, транспортной, производственной и социальной инфраструктуры, сохранению историко-культурного и природного наследия, обеспечению устойчивого градостроительного развития территории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ю стратегических проблем и оперативных вопросов планирования развития района с учетом особенностей и проблем пространственной организации его террит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аимному согласованию интересов входящих в район муниципальных образований и увязка их с интересами соседних районов края и субъектов РФ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достроительному регулированию использования территории края и связанной с ней недвижимости административно-правовыми и экономическими способами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/>
        <w:t>В конечном счете, все вышеперечисленное способствует достижению устойчивого развития территории Ванинского района Хабаровского края на основе его согласованного планирования на всех территориальных уровнях управления с учетом охраны среды жизнедеятельности для существующего и будущих поколений, а также обеспечения благоприятных условий социального и экономического развития общества.</w:t>
      </w:r>
    </w:p>
    <w:p>
      <w:pPr>
        <w:pStyle w:val="Normal"/>
        <w:ind w:firstLine="709"/>
        <w:jc w:val="both"/>
        <w:rPr/>
      </w:pPr>
      <w:r>
        <w:rPr/>
        <w:t>Основными задачами территориального планирования являются: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опорного пространственного каркаса территории района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ое зонирование территории района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, сохранение и использование природного и историко-культурного наследи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Улучшение экологической ситуации, охрана и воспроизводство потенциала природных ресурсов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ие социальной и производственной инфраструктуры как основы использования современных технологий;</w:t>
      </w:r>
    </w:p>
    <w:p>
      <w:pPr>
        <w:pStyle w:val="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ие рекреационно-туристической инфраструктуры;</w:t>
      </w:r>
    </w:p>
    <w:p>
      <w:pPr>
        <w:pStyle w:val="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ие транспортной и инженерной инфраструктуры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«Схема» является, прежде всего, правовым градорегулирующим документом для принятия управленческих решений по развитию. Это – программа действий в плане управления территорией, вовлечения всех структурных служб района и общественности. Для принятия проектных решений в проекте произведен анализ социально-экономического потенциала района и выявлены факторы (предпосылки), способствующие развитию района на перспективу. </w:t>
      </w:r>
    </w:p>
    <w:p>
      <w:pPr>
        <w:pStyle w:val="Normal"/>
        <w:spacing w:before="240" w:after="120"/>
        <w:jc w:val="center"/>
        <w:rPr/>
      </w:pPr>
      <w:r>
        <w:rPr>
          <w:b/>
          <w:sz w:val="26"/>
          <w:szCs w:val="26"/>
        </w:rPr>
        <w:t>1.2 Интересы Российской Федерации и Хабаровского края при осуществлении территориального планирования Ванинского района</w:t>
      </w:r>
    </w:p>
    <w:p>
      <w:pPr>
        <w:pStyle w:val="Normal"/>
        <w:ind w:firstLine="709"/>
        <w:jc w:val="both"/>
        <w:rPr/>
      </w:pPr>
      <w:r>
        <w:rPr/>
        <w:t>При осуществлении территориального планирования Ванинского муниципального района в числе прочих учтены следующие объекты федерального и регионального зна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ествующая транспортная инфраструкту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убопроводы газоснабжения высокого давления и магистральные газопроводы на территории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лектрические сети и линии связ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и лесного фон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кты водного фон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кты культурного наследия регионального зна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рритории министерства оборон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о охраняемые природные территории </w:t>
      </w:r>
    </w:p>
    <w:p>
      <w:pPr>
        <w:pStyle w:val="Normal"/>
        <w:spacing w:before="240" w:after="120"/>
        <w:jc w:val="center"/>
        <w:rPr/>
      </w:pPr>
      <w:r>
        <w:rPr>
          <w:b/>
          <w:sz w:val="26"/>
          <w:szCs w:val="26"/>
        </w:rPr>
        <w:t>1.3 Цели и задачи территориального планирования Ванинского муниципального района</w:t>
      </w:r>
    </w:p>
    <w:p>
      <w:pPr>
        <w:pStyle w:val="Normal"/>
        <w:ind w:firstLine="720"/>
        <w:jc w:val="both"/>
        <w:rPr/>
      </w:pPr>
      <w:r>
        <w:rPr/>
        <w:t>Главная стратегическая цель проекта – последовательное повышение жизненного уровня населения района и качества жизни населения путем решения основных задач, поставленных и решаемых в данном проекте. Исходя из специфики района, анализа позитивных и негативных сторон современного состояния экономики района, сформулированы основные цели и задачи проекта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Основные цели проек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билизация экономики райо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устойчивого функционирования хозяйственного комплек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билизация и увеличение численности населения, закрепление трудовых ресурсов в районе, в первую очередь – молодеж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b/>
          <w:b/>
        </w:rPr>
      </w:pPr>
      <w:r>
        <w:rPr>
          <w:b/>
        </w:rPr>
        <w:t>Основные задачи, решение которых обеспечит достижение этих ц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и оценка природного и экономического потенциала территории и условий наиболее полного и эффективного его исполь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риоритетов государственного инвестирования – первоочередных и на расчетный ср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е инвестиционно привлекательных зон и объектов, создание схематической инвестиционной карты района для привлечения всех видов инвестиций, бюджетных средств, для целенаправленного и конкретного и исполь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жизненного уровня населения путем создания для трудоспособной его части экономических условий, позволяющих за счет собственных доходов обеспечить более высокий уровень потребления; комфортное жилище, качественные бытовые услуги, услуги транспорта, связи и.т.д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сферы приложения труда, как в количественном, так и в качественном отношении – т.е. не только увеличение количества рабочих мест, но и разнообразие выб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качественной среды обитания – т.е. среды обеспечивающей комфортное и безопасное прожи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малого предпринимательства и создание новых рабочих мест, как в процессе формирования общественной инфраструктуры, так и в качественном текущем содержании и обслуживании объектов, в том числе отдыха и туризма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 по территориальному планированию, и указания на последовательность их выполнения</w:t>
      </w:r>
    </w:p>
    <w:p>
      <w:pPr>
        <w:pStyle w:val="Normal"/>
        <w:ind w:firstLine="709"/>
        <w:jc w:val="both"/>
        <w:rPr/>
      </w:pPr>
      <w:r>
        <w:rPr/>
        <w:t>Настоящий раздел содержит материалы по обоснованию вариантов решения задач территориального планирования территории Ванинского муниципального района Хабаровского кра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/>
        <w:t>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(районного) значения, на исполнение полномочий органа местного самоуправления Ван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Содержание разделов и схем Схемы территориального планирования муниципального района тесно связано с полномочиями органов местного самоуправления. Согласно статье 15 и 15.1 ФЗ-131 непосредственно к полномочиям администрации муниципального района относятся следующие предложения по территориальному планировани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ложения по административно-территориальному устройству Ванинского муниципального район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ложения по размещению на территории Ванинского муниципального района  объектов капитального строительства местного (районного) значения, включающие в себя следующие подразделы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редложения по обеспечению территории района учреждениями культурно-бытового обслуживания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редложения по обеспечению территории района объектами связи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редложения по обеспечению территории района объектами инженерной инфраструктуры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редложения по обеспечению территории района объектами транспортной инфраструктуры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редложения по обеспечению района продукцией местных промышленных производств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рганизация сбора и вывоза бытовых отходов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>2.1. Предложения по административно-территориальному устройству Ванинского муниципального района</w:t>
      </w:r>
    </w:p>
    <w:p>
      <w:pPr>
        <w:pStyle w:val="Normal"/>
        <w:ind w:firstLine="709"/>
        <w:jc w:val="both"/>
        <w:rPr/>
      </w:pPr>
      <w:r>
        <w:rPr/>
        <w:t>В соответствии с решением правительства РФ №1726-р от 14.12.2006г. о закрытии населенных пунктов, на территории Ванинского района предлагается к закрытию 3 населенных пункта – с.Хуту , с.Уська-Русская, и с.Дюанка. Проектом также предлагается к закрытию п. Акурский совхоз № 38 , входящий в Тулучинское сельское поселение, как неперспективный.</w:t>
      </w:r>
    </w:p>
    <w:p>
      <w:pPr>
        <w:pStyle w:val="Normal"/>
        <w:ind w:firstLine="720"/>
        <w:jc w:val="both"/>
        <w:rPr/>
      </w:pPr>
      <w:r>
        <w:rPr/>
        <w:t xml:space="preserve">Также институтом предлагается формирование общегородского центра в Ванино и подцентров в Токи и Октябрьско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 Предложения по размещению объектов капитального строительства местного значения в сфере рыбохозяйственного комплекса и промышленных производств</w:t>
      </w:r>
    </w:p>
    <w:p>
      <w:pPr>
        <w:pStyle w:val="Normal"/>
        <w:tabs>
          <w:tab w:val="clear" w:pos="708"/>
          <w:tab w:val="left" w:pos="1800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Рыбн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/>
        <w:t>Выгодное природно-географическое положение Ванинского района  и богатый фонд рыбохозяйственных водоемов способствуют развитию деятельности, связанной с искусственным воспроизводством рыбных ресурсов.</w:t>
      </w:r>
    </w:p>
    <w:p>
      <w:pPr>
        <w:pStyle w:val="Normal"/>
        <w:ind w:firstLine="709"/>
        <w:jc w:val="both"/>
        <w:rPr/>
      </w:pPr>
      <w:r>
        <w:rPr/>
        <w:t>Необходимость развития данной отрасли обуславливают, прежде всего, усиливающиеся антропогенные воздействия на водоемы – браконьерство, неблагополучная экологическая обстано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0" w:firstLine="709"/>
        <w:jc w:val="both"/>
        <w:rPr/>
      </w:pPr>
      <w:r>
        <w:rPr/>
        <w:t>Строительство в 2010-2013годах лососевого рыбоводного завода (осенняя кета) мощностью30,0млн.штук. Предполагаемая стоимость 347,0млн.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0" w:firstLine="709"/>
        <w:jc w:val="both"/>
        <w:rPr/>
      </w:pPr>
      <w:r>
        <w:rPr/>
        <w:t>Строительство в 2016-2017годах осетрового рыбоводного завода мощностью1,0млн.штук молоди сахалинского(зеленого)осетра.Предполагаемая стоимость 536,1млн.руб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мышленные производства</w:t>
      </w:r>
    </w:p>
    <w:p>
      <w:pPr>
        <w:pStyle w:val="Normal"/>
        <w:spacing w:before="120" w:after="0"/>
        <w:ind w:firstLine="720"/>
        <w:jc w:val="both"/>
        <w:rPr/>
      </w:pPr>
      <w:r>
        <w:rPr/>
        <w:t>Развитие промышленных производств, ориентированных на внутренние нужды населения, является важным фактором становления хозяйственного комплекса района. В расчетный период развитие местной промышленности Ванинского района будет развиваться по следующим направлени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здание новых рабочих мест, увеличение объемов выпускаемой продукции, приобретение нового обору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мечаемое строительство портовой зоны на территории района потребует развития производства строительных материа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уществление строительства новых цехов по переработке собственного сельскохозяйственного сырья (молока, мяса) и побочной продукции леса (ягод, грибов).</w:t>
      </w:r>
    </w:p>
    <w:p>
      <w:pPr>
        <w:pStyle w:val="Normal"/>
        <w:ind w:firstLine="720"/>
        <w:jc w:val="both"/>
        <w:rPr/>
      </w:pPr>
      <w:r>
        <w:rPr/>
        <w:t>В соответствии с предложениями района об инвестиционных проектах, планируемых для реализации на территории Ванинского муниципального района, их перечень приводится в нижеследующей таблице №1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</w:rPr>
        <w:t>Проектируемые промышленные и транспортно-перегрузочные площадки Ванинского района</w:t>
      </w:r>
    </w:p>
    <w:p>
      <w:pPr>
        <w:pStyle w:val="Normal"/>
        <w:ind w:right="431"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№1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160"/>
        <w:gridCol w:w="1596"/>
        <w:gridCol w:w="1590"/>
        <w:gridCol w:w="1390"/>
        <w:gridCol w:w="3036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№№</w:t>
            </w:r>
          </w:p>
          <w:p>
            <w:pPr>
              <w:pStyle w:val="Normal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 xml:space="preserve">№№ </w:t>
            </w:r>
            <w:r>
              <w:rPr>
                <w:szCs w:val="22"/>
              </w:rPr>
              <w:t>на проектном план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33" w:hanging="0"/>
              <w:rPr>
                <w:szCs w:val="22"/>
              </w:rPr>
            </w:pPr>
            <w:r>
              <w:rPr>
                <w:szCs w:val="22"/>
              </w:rPr>
              <w:t>Наименование площад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 инвесто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, г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начение</w:t>
            </w:r>
          </w:p>
        </w:tc>
      </w:tr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33" w:hanging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мышленные площад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52" w:right="-33" w:hanging="0"/>
              <w:jc w:val="both"/>
              <w:rPr>
                <w:szCs w:val="22"/>
              </w:rPr>
            </w:pPr>
            <w:r>
              <w:rPr>
                <w:szCs w:val="22"/>
              </w:rPr>
              <w:t>Октябрь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/>
              <w:t>ООО СП «Аркаим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szCs w:val="22"/>
              </w:rPr>
              <w:t>Размещение производств регионального значения (производство пиломатериало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52" w:right="-33" w:hanging="0"/>
              <w:jc w:val="both"/>
              <w:rPr>
                <w:szCs w:val="22"/>
              </w:rPr>
            </w:pPr>
            <w:r>
              <w:rPr>
                <w:szCs w:val="22"/>
              </w:rPr>
              <w:t>Даттин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н/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Cs w:val="22"/>
              </w:rPr>
            </w:pPr>
            <w:r>
              <w:rPr>
                <w:szCs w:val="22"/>
              </w:rPr>
              <w:t>Производство строительных материалов (кирпичей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52" w:right="-33" w:hanging="0"/>
              <w:jc w:val="both"/>
              <w:rPr>
                <w:szCs w:val="22"/>
              </w:rPr>
            </w:pPr>
            <w:r>
              <w:rPr>
                <w:szCs w:val="22"/>
              </w:rPr>
              <w:t>Токин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н/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н/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Cs w:val="22"/>
              </w:rPr>
            </w:pPr>
            <w:r>
              <w:rPr>
                <w:szCs w:val="22"/>
              </w:rPr>
              <w:t>Производство пищевых продуктов (переработка мяса, молока, побочной продукции леса)</w:t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52" w:right="-33" w:hanging="0"/>
              <w:jc w:val="both"/>
              <w:rPr/>
            </w:pPr>
            <w:r>
              <w:rPr>
                <w:szCs w:val="22"/>
              </w:rPr>
              <w:t>р.п. Высокогорны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н/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н/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Cs w:val="22"/>
              </w:rPr>
            </w:pPr>
            <w:r>
              <w:rPr>
                <w:szCs w:val="22"/>
              </w:rPr>
              <w:t>Производство пищевых продуктов (переработка молока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52" w:right="-33" w:hanging="0"/>
              <w:jc w:val="both"/>
              <w:rPr>
                <w:szCs w:val="22"/>
              </w:rPr>
            </w:pPr>
            <w:r>
              <w:rPr>
                <w:szCs w:val="22"/>
              </w:rPr>
              <w:t>Тумнин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н/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н/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Cs w:val="22"/>
              </w:rPr>
            </w:pPr>
            <w:r>
              <w:rPr>
                <w:szCs w:val="22"/>
              </w:rPr>
              <w:t>Производство пищевых продуктов (переработка молока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/>
            </w:pPr>
            <w:r>
              <w:rPr>
                <w:b/>
                <w:szCs w:val="22"/>
              </w:rPr>
              <w:t>Транспортно-перегрузочные площад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52" w:right="-33" w:hanging="0"/>
              <w:jc w:val="left"/>
              <w:rPr>
                <w:szCs w:val="22"/>
              </w:rPr>
            </w:pPr>
            <w:r>
              <w:rPr>
                <w:szCs w:val="22"/>
              </w:rPr>
              <w:t>Ванинский район, межселенная территор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ООО «Мечел-Транс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Cs w:val="22"/>
              </w:rPr>
            </w:pPr>
            <w:r>
              <w:rPr>
                <w:szCs w:val="22"/>
              </w:rPr>
              <w:t>Угольный термина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-52" w:right="-3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ОАО «Саха Якутская транспортная компан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Cs w:val="22"/>
              </w:rPr>
            </w:pPr>
            <w:r>
              <w:rPr>
                <w:szCs w:val="22"/>
              </w:rPr>
              <w:t>Угольный пор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80" w:right="-114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-146" w:right="-108" w:hanging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-52" w:right="-3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Cs w:val="22"/>
              </w:rPr>
            </w:pPr>
            <w:r>
              <w:rPr>
                <w:szCs w:val="22"/>
              </w:rPr>
              <w:t>ОАО «СУЭК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Cs w:val="22"/>
              </w:rPr>
            </w:pPr>
            <w:r>
              <w:rPr>
                <w:szCs w:val="22"/>
              </w:rPr>
              <w:t>Угольный порт</w:t>
            </w:r>
          </w:p>
        </w:tc>
      </w:tr>
    </w:tbl>
    <w:p>
      <w:pPr>
        <w:pStyle w:val="Normal"/>
        <w:jc w:val="both"/>
        <w:rPr>
          <w:color w:val="FF9900"/>
        </w:rPr>
      </w:pPr>
      <w:r>
        <w:rPr>
          <w:color w:val="FF9900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по развитию и размещению объектов капитального строительства в сфере сельского хозяйства</w:t>
      </w:r>
    </w:p>
    <w:p>
      <w:pPr>
        <w:pStyle w:val="Normal"/>
        <w:ind w:firstLine="720"/>
        <w:jc w:val="both"/>
        <w:rPr>
          <w:color w:val="FF9900"/>
        </w:rPr>
      </w:pPr>
      <w:r>
        <w:rPr/>
        <w:t>Учитывая критическую ситуацию в обеспечении населения Ванинского района продуктами питания, проектом предлагается увеличить поголовье коров до 1200 для обеспечения населения на 100% цельным молоком, и строительство теплиц 20тыс.м</w:t>
      </w:r>
      <w:r>
        <w:rPr>
          <w:vertAlign w:val="superscript"/>
        </w:rPr>
        <w:t xml:space="preserve">2 </w:t>
      </w:r>
      <w:r>
        <w:rPr/>
        <w:t>для обеспечения населения на 100% овощами закрытого грунта. Предложения проекта рекомендуется включить в мероприятия на первую очередь.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3:55:00Z</dcterms:created>
  <dc:creator>Управление архитектуры и градостроительства</dc:creator>
  <dc:description/>
  <cp:keywords/>
  <dc:language>en-US</dc:language>
  <cp:lastModifiedBy>Управление архитектуры и градостроительства</cp:lastModifiedBy>
  <dcterms:modified xsi:type="dcterms:W3CDTF">2009-08-09T23:56:00Z</dcterms:modified>
  <cp:revision>1</cp:revision>
  <dc:subject/>
  <dc:title>1</dc:title>
</cp:coreProperties>
</file>